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lang w:val="en-US"/>
        </w:rPr>
        <w:t>= %QY/(%AW%*%RS*%GAMMA_C)=</w:t>
      </w:r>
      <w:r>
        <w:rPr>
          <w:b/>
          <w:lang w:val="en-US"/>
        </w:rPr>
        <w:t>%Coeff_04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03:00Z</dcterms:created>
  <dc:creator>Сергей</dc:creator>
  <dc:description/>
  <dc:language>en-US</dc:language>
  <cp:lastModifiedBy>Сергей</cp:lastModifiedBy>
  <dcterms:modified xsi:type="dcterms:W3CDTF">2022-07-22T11:03:00Z</dcterms:modified>
  <cp:revision>1</cp:revision>
  <dc:subject/>
  <dc:title> = %QY/(%AW%*%RS*%GAMMA_C)=%Coeff_04</dc:title>
</cp:coreProperties>
</file>