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20" w:after="0"/>
        <w:rPr>
          <w:bCs/>
        </w:rPr>
      </w:pPr>
      <w:r>
        <w:rPr>
          <w:bCs/>
        </w:rPr>
        <w:t xml:space="preserve">Табл. 2. Основные расчетные параметры составного сечения </w:t>
      </w:r>
      <w:r>
        <w:rPr>
          <w:bCs/>
          <w:sz w:val="20"/>
          <w:szCs w:val="20"/>
        </w:rPr>
        <w:t>%</w:t>
      </w:r>
      <w:r>
        <w:rPr>
          <w:bCs/>
          <w:sz w:val="20"/>
          <w:szCs w:val="20"/>
          <w:lang w:val="en-US"/>
        </w:rPr>
        <w:t>TYPE</w:t>
      </w:r>
      <w:r>
        <w:rPr>
          <w:bCs/>
          <w:sz w:val="20"/>
          <w:szCs w:val="20"/>
        </w:rPr>
        <w:t>_</w:t>
      </w:r>
      <w:r>
        <w:rPr>
          <w:bCs/>
          <w:sz w:val="20"/>
          <w:szCs w:val="20"/>
          <w:lang w:val="en-US"/>
        </w:rPr>
        <w:t>SECT</w:t>
      </w:r>
      <w:r>
        <w:rPr>
          <w:bCs/>
          <w:sz w:val="20"/>
          <w:szCs w:val="20"/>
        </w:rPr>
        <w:t>+пластин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825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е с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TYPE_SECT %NUM_SECT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профи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HSECT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пояс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BSECT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TW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оя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b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TB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стен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HW</w:t>
            </w:r>
            <w:r>
              <w:rPr>
                <w:sz w:val="20"/>
                <w:szCs w:val="20"/>
              </w:rPr>
              <w:t>_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ласт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WP</w:t>
            </w:r>
            <w:r>
              <w:rPr>
                <w:sz w:val="20"/>
                <w:szCs w:val="20"/>
              </w:rPr>
              <w:t>_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аст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TP_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высота стен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ef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HEF_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ширина пол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ef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BEF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Расчетная длина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в плоскости 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x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LEN_XZ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Расчетная длина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в плоскости </w:t>
            </w:r>
            <w:r>
              <w:rPr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x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LEN_YZ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оперечного с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AN_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Главный момент инерции сечения относительно ос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Главный момент инерции сечения относительно оси 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I4X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Редуцированная площадь поперечного сечения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при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k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w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п. 7.3.6, СП 16.13330.20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AD_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площадей сечений пояса и стен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α</w:t>
            </w:r>
            <w:r>
              <w:rPr>
                <w:i/>
                <w:iCs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AF</w:t>
            </w: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Предельная условная гибкость стенки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w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UW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ая гибкость стен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Гибкость в плоскости стенки (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X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Условная гибкость в плоскости стенки (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Гибкость в плоскости поясов (</w:t>
            </w:r>
            <w:r>
              <w:rPr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Условная гибкость в плоскости поясов (</w:t>
            </w:r>
            <w:r>
              <w:rPr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Коэффициент устойчивости при центральном сжатии в плоскости стенки (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Коэффициент устойчивости при центральном сжатии в плоскости поясов (</w:t>
            </w:r>
            <w:r>
              <w:rPr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Коэффициент устойчивости при сжатии с изгибом в плоскости стенки (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>Коэффициент устойчивости при сжатии с изгибом в плоскости поясов (</w:t>
            </w:r>
            <w:r>
              <w:rPr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E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устойчивости при сжатии с изгибом в двух плоскостя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EX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20:26:00Z</dcterms:created>
  <dc:creator>Сергей</dc:creator>
  <dc:description/>
  <dc:language>en-US</dc:language>
  <cp:lastModifiedBy>Сергей</cp:lastModifiedBy>
  <dcterms:modified xsi:type="dcterms:W3CDTF">2022-10-04T06:09:00Z</dcterms:modified>
  <cp:revision>8</cp:revision>
  <dc:subject/>
  <dc:title>Табл</dc:title>
</cp:coreProperties>
</file>