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α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  <w:lang w:val="en-US"/>
        </w:rPr>
        <w:t>=%MX/(%RY%*%GAMMA_C*%HEF^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*%TW*(%R_STAB*%ALFA_F+%ALFA_STAB))=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%Coeff_1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14:00Z</dcterms:created>
  <dc:creator>Сергей</dc:creator>
  <dc:description/>
  <cp:keywords/>
  <dc:language>en-US</dc:language>
  <cp:lastModifiedBy>Сергей</cp:lastModifiedBy>
  <dcterms:modified xsi:type="dcterms:W3CDTF">2021-12-03T08:18:00Z</dcterms:modified>
  <cp:revision>1</cp:revision>
  <dc:subject/>
  <dc:title/>
</cp:coreProperties>
</file>