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rPr/>
      </w:pPr>
      <w:r>
        <w:rPr/>
        <w:t xml:space="preserve">Табл. 2. Основные расчетные параметр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825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YPE_SECT %NUM_SECT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профи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HSECT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поя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SECT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TW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я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B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HW</w:t>
            </w:r>
            <w:r>
              <w:rPr>
                <w:sz w:val="20"/>
                <w:szCs w:val="20"/>
              </w:rPr>
              <w:t>_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высота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HEF_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пол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EF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X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Y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перечного с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N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I4Y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I4X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Редуцированная площадь поперечного сечения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пр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w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п. 7.3.6, СП 16.13330.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D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площадей сечений пояса и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α</w:t>
            </w:r>
            <w:r>
              <w:rPr>
                <w:i/>
                <w:iCs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AF</w:t>
            </w: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Предельная условная гибкость стенки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ая гибкость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Гибкость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Условная гибкость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Гибкость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Условная гибкость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центральном сжатии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центральном сжатии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сжатии с изгибом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сжатии с изгибом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устойчивости при сжатии с изгибом в двух плоскост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X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01:00Z</dcterms:created>
  <dc:creator>Сергей</dc:creator>
  <dc:description/>
  <dc:language>en-US</dc:language>
  <cp:lastModifiedBy>Сергей</cp:lastModifiedBy>
  <dcterms:modified xsi:type="dcterms:W3CDTF">2022-10-04T06:10:00Z</dcterms:modified>
  <cp:revision>10</cp:revision>
  <dc:subject/>
  <dc:title>Табл</dc:title>
</cp:coreProperties>
</file>